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6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6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6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6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минова Зифа Гелмет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шарова Гульсум Гайн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рипова Зимфира Абайд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уликаева Гузель Ишбул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хаметшина Эльвира Да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хтарова Гульнара Файз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игматуллина Вилия Махму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Акбашев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агирова Альбина Кирам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хрисламова Эльмира Шарафу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9:00Z</dcterms:modified>
  <cp:revision>6</cp:revision>
  <dc:subject/>
  <dc:title/>
</cp:coreProperties>
</file>